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77"/>
      </w:tblGrid>
      <w:tr>
        <w:trPr>
          <w:trHeight w:val="360" w:hRule="atLeast"/>
        </w:trPr>
        <w:tc>
          <w:tcPr>
            <w:tcW w:w="11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ВНИМАНИЕ!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1. ПРИ РАБОТЕ С ТОНАЛЬНЫМ ТЕЛЕФОННЫМ АППАРАТОМ ПЕРЕД НАБОРОМ КОДА ФУНКЦИИ НЕОБХОДИМО НАЖАТЬ КЛАВИШУ «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FLASH</w:t>
            </w:r>
            <w:r>
              <w:rPr>
                <w:rFonts w:cs="Arial" w:ascii="Arial" w:hAnsi="Arial"/>
                <w:b/>
                <w:bCs/>
                <w:sz w:val="18"/>
              </w:rPr>
              <w:t>» (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</w:rPr>
              <w:t>). 2. ПРОГРАММИРОВАНИЕ ПАРАМЕТРА «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FLASH</w:t>
            </w:r>
            <w:r>
              <w:rPr>
                <w:rFonts w:cs="Arial" w:ascii="Arial" w:hAnsi="Arial"/>
                <w:b/>
                <w:bCs/>
                <w:sz w:val="18"/>
              </w:rPr>
              <w:t>»: 67 «+» 666 «+» «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</w:rPr>
              <w:t>» «+»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0"/>
        </w:rPr>
      </w:pPr>
      <w:r>
        <w:rPr>
          <w:sz w:val="10"/>
        </w:rPr>
      </w:r>
    </w:p>
    <w:tbl>
      <w:tblPr>
        <w:tblW w:w="1158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7"/>
        <w:gridCol w:w="180"/>
        <w:gridCol w:w="2700"/>
        <w:gridCol w:w="180"/>
        <w:gridCol w:w="2520"/>
        <w:gridCol w:w="10"/>
        <w:gridCol w:w="170"/>
        <w:gridCol w:w="3429"/>
      </w:tblGrid>
      <w:tr>
        <w:trPr>
          <w:trHeight w:val="550" w:hRule="atLeast"/>
        </w:trPr>
        <w:tc>
          <w:tcPr>
            <w:tcW w:w="5277" w:type="dxa"/>
            <w:gridSpan w:val="3"/>
            <w:tcBorders/>
            <w:shd w:fill="4C4C4C" w:val="clear"/>
            <w:vAlign w:val="center"/>
          </w:tcPr>
          <w:p>
            <w:pPr>
              <w:pStyle w:val="Heading1"/>
              <w:jc w:val="center"/>
              <w:rPr>
                <w:rFonts w:ascii="MagistralBlackC" w:hAnsi="MagistralBlackC" w:cs="MagistralBlackC"/>
                <w:color w:val="FFFFFF"/>
              </w:rPr>
            </w:pPr>
            <w:r>
              <w:rPr>
                <w:rFonts w:cs="MagistralBlackC" w:ascii="MagistralBlackC" w:hAnsi="MagistralBlackC"/>
                <w:color w:val="FFFFFF"/>
              </w:rPr>
              <w:t>ВХОДЯЩАЯ СВЯЗЬ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Heading2"/>
              <w:snapToGrid w:val="false"/>
              <w:rPr>
                <w:rFonts w:ascii="MagistralBlackC" w:hAnsi="MagistralBlackC" w:cs="MagistralBlackC"/>
                <w:b w:val="false"/>
                <w:b w:val="false"/>
                <w:bCs w:val="false"/>
                <w:color w:val="FFFFFF"/>
                <w:sz w:val="8"/>
              </w:rPr>
            </w:pPr>
            <w:r>
              <w:rPr>
                <w:rFonts w:cs="MagistralBlackC" w:ascii="MagistralBlackC" w:hAnsi="MagistralBlackC"/>
                <w:b w:val="false"/>
                <w:bCs w:val="false"/>
                <w:color w:val="FFFFFF"/>
                <w:sz w:val="8"/>
              </w:rPr>
            </w:r>
          </w:p>
        </w:tc>
        <w:tc>
          <w:tcPr>
            <w:tcW w:w="6129" w:type="dxa"/>
            <w:gridSpan w:val="4"/>
            <w:tcBorders/>
            <w:shd w:fill="4C4C4C" w:val="clear"/>
            <w:vAlign w:val="center"/>
          </w:tcPr>
          <w:p>
            <w:pPr>
              <w:pStyle w:val="Heading2"/>
              <w:rPr>
                <w:rFonts w:ascii="MagistralBlackC" w:hAnsi="MagistralBlackC" w:cs="MagistralBlackC"/>
                <w:color w:val="FFFFFF"/>
              </w:rPr>
            </w:pPr>
            <w:r>
              <w:rPr>
                <w:rFonts w:cs="MagistralBlackC" w:ascii="MagistralBlackC" w:hAnsi="MagistralBlackC"/>
                <w:color w:val="FFFFFF"/>
              </w:rPr>
              <w:t>ИСХОДЯЩАЯ СВЯЗЬ</w:t>
            </w:r>
          </w:p>
        </w:tc>
      </w:tr>
      <w:tr>
        <w:trPr>
          <w:trHeight w:val="560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ЕМ «СВОЕГО» ВЫЗОВЫ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ЗОВ ВНУТРЕННЕГО АБОНЕНТА, ГРУППЫ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БРАТЬ НОМЕР АБОНЕНТА, ГРУППЫ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ЕМ СВОЕГО ВЫЗОВА ВО ВРЕМЯ СОЕДИНЕНИЯ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bCs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СРОЧНЫЙ» ВЫЗОВ ЗАНЯТОГО ВНУТРЕННЕГО АБОНЕНТА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ИГНАЛЕ «ЗАНЯТО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ЕРЕХВАТ «ЧУЖОГО» ВНЕШНЕГО ВЫЗОВ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ЛИ ВЫЗОВА С ДОМОФОНА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НЯТЬ ТРУБКУ И НАБРАТЬ «</w:t>
            </w:r>
            <w:r>
              <w:rPr>
                <w:rFonts w:cs="Arial" w:ascii="Arial" w:hAnsi="Arial"/>
                <w:b/>
                <w:bCs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КЛЮЧЕНИЕ К СОЕДИНЕНИЮ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ИГНАЛЕ «ЗАНЯТО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843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ЕРЕХВАТ ОПРЕДЕЛЕННОГО «ЧУЖОГО» ВЫЗОВ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ЛИ ЗАКАЗА СОЕДИНЕНИЯ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НЯТЬ ТРУБКУ, НАБРАТЬ НОМЕР АБОНЕНТА И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ХОД НА ВНЕШНЮЮ ЛИНИЮ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>», «</w:t>
            </w:r>
            <w:r>
              <w:rPr>
                <w:rFonts w:cs="Arial" w:ascii="Arial" w:hAnsi="Arial"/>
                <w:b/>
                <w:sz w:val="16"/>
              </w:rPr>
              <w:t>01</w:t>
            </w:r>
            <w:r>
              <w:rPr>
                <w:rFonts w:cs="Arial" w:ascii="Arial" w:hAnsi="Arial"/>
                <w:sz w:val="16"/>
              </w:rPr>
              <w:t>» … «</w:t>
            </w:r>
            <w:r>
              <w:rPr>
                <w:rFonts w:cs="Arial" w:ascii="Arial" w:hAnsi="Arial"/>
                <w:b/>
                <w:sz w:val="16"/>
              </w:rPr>
              <w:t>05</w:t>
            </w:r>
            <w:r>
              <w:rPr>
                <w:rFonts w:cs="Arial" w:ascii="Arial" w:hAnsi="Arial"/>
                <w:sz w:val="16"/>
              </w:rPr>
              <w:t>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ИЛИ «</w:t>
            </w:r>
            <w:r>
              <w:rPr>
                <w:rFonts w:cs="Arial" w:ascii="Arial" w:hAnsi="Arial"/>
                <w:b/>
                <w:sz w:val="16"/>
              </w:rPr>
              <w:t>0000</w:t>
            </w:r>
            <w:r>
              <w:rPr>
                <w:rFonts w:cs="Arial" w:ascii="Arial" w:hAnsi="Arial"/>
                <w:sz w:val="16"/>
              </w:rPr>
              <w:t>» … «</w:t>
            </w:r>
            <w:r>
              <w:rPr>
                <w:rFonts w:cs="Arial" w:ascii="Arial" w:hAnsi="Arial"/>
                <w:b/>
                <w:sz w:val="16"/>
              </w:rPr>
              <w:t>0052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06" w:hRule="atLeast"/>
        </w:trPr>
        <w:tc>
          <w:tcPr>
            <w:tcW w:w="5277" w:type="dxa"/>
            <w:gridSpan w:val="3"/>
            <w:tcBorders/>
            <w:shd w:fill="4C4C4C" w:val="clear"/>
            <w:vAlign w:val="center"/>
          </w:tcPr>
          <w:p>
            <w:pPr>
              <w:pStyle w:val="Heading1"/>
              <w:jc w:val="center"/>
              <w:rPr>
                <w:rFonts w:ascii="MagistralBlackC" w:hAnsi="MagistralBlackC" w:cs="MagistralBlackC"/>
                <w:color w:val="FFFFFF"/>
              </w:rPr>
            </w:pPr>
            <w:r>
              <w:rPr>
                <w:rFonts w:cs="MagistralBlackC" w:ascii="MagistralBlackC" w:hAnsi="MagistralBlackC"/>
                <w:color w:val="FFFFFF"/>
              </w:rPr>
              <w:t>ОСНОВНОЙ СЕРВИ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color w:val="FFFFFF"/>
                <w:sz w:val="8"/>
              </w:rPr>
            </w:pPr>
            <w:r>
              <w:rPr>
                <w:rFonts w:cs="MagistralBlackC" w:ascii="MagistralBlackC" w:hAnsi="MagistralBlackC"/>
                <w:color w:val="FFFFFF"/>
                <w:sz w:val="8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КРАЩЕННЫЙ НАБОР ИЗ «ЗАПИСНЫХ КНИЖЕК»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060</w:t>
            </w:r>
            <w:r>
              <w:rPr>
                <w:rFonts w:cs="Arial" w:ascii="Arial" w:hAnsi="Arial"/>
                <w:sz w:val="16"/>
              </w:rPr>
              <w:t>» … «</w:t>
            </w:r>
            <w:r>
              <w:rPr>
                <w:rFonts w:cs="Arial" w:ascii="Arial" w:hAnsi="Arial"/>
                <w:b/>
                <w:sz w:val="16"/>
              </w:rPr>
              <w:t>099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872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СОЗДАНИЕ ВТОРОГО СОЕДИНЕНИЯ, ПЕРЕКЛЮЧЕНИЕ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ЖДУ СОЕДИНЕНИЯМИ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ПИСЬ ВНЕШНЕГО НОМЕРА В «АБОНЕНТСКУЮ КНИЖКУ»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00</w:t>
            </w:r>
            <w:r>
              <w:rPr>
                <w:rFonts w:cs="Arial" w:ascii="Arial" w:hAnsi="Arial"/>
                <w:sz w:val="16"/>
              </w:rPr>
              <w:t>» ... «</w:t>
            </w:r>
            <w:r>
              <w:rPr>
                <w:rFonts w:cs="Arial" w:ascii="Arial" w:hAnsi="Arial"/>
                <w:b/>
                <w:sz w:val="16"/>
              </w:rPr>
              <w:t>609</w:t>
            </w:r>
            <w:r>
              <w:rPr>
                <w:rFonts w:cs="Arial" w:ascii="Arial" w:hAnsi="Arial"/>
                <w:sz w:val="16"/>
              </w:rPr>
              <w:t>», «+»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ШНИЙ НОМЕР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ЛЮЧЕНИЕ ОДНОГО ИЗ ДВУХ СОЕДИНЕНИЙ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ХОДЯСЬ В ОТКЛЮЧАЕМОМ СОЕДИНЕНИИ, ПОЛОЖИТЬ И СНЯ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ИСТКА  «АБОНЕНТСКОЙ ЗАПИСНОЙ КНИЖИ»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00</w:t>
            </w:r>
            <w:r>
              <w:rPr>
                <w:rFonts w:cs="Arial" w:ascii="Arial" w:hAnsi="Arial"/>
                <w:sz w:val="16"/>
              </w:rPr>
              <w:t>» ... «</w:t>
            </w:r>
            <w:r>
              <w:rPr>
                <w:rFonts w:cs="Arial" w:ascii="Arial" w:hAnsi="Arial"/>
                <w:b/>
                <w:sz w:val="16"/>
              </w:rPr>
              <w:t>609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ДИНЕНИЕ ДВУХ СОЕДИНЕНИЙ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ХОД НА ВНЕШНЮЮ ЛИНИЮ В РЕЖИМЕ «ФАКС»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» ПЕРЕД ВЫХОДОМ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ВНЕШНЮЮ ЛИНИЮ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 НАБОРОМ НОМЕРА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ДАЧА ВНЕШНЕГО СОЕДИНЕНИЯ ДРУГОМУ АБОНЕНТ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БРАТЬ НОМЕР АБОНЕНТА, ДОЖДАТЬСЯ ОТВЕТА И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ОВТОРНЫЙ НАБОР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О ВНЕШНЕЙ ЛИНИИ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ИГНАЛЕ «ЗАНЯТО»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ЛЕ «+», НЕ ОПУСКАЯ ТРУБК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59</w:t>
            </w:r>
            <w:r>
              <w:rPr>
                <w:rFonts w:cs="Arial" w:ascii="Arial" w:hAnsi="Arial"/>
                <w:sz w:val="16"/>
              </w:rPr>
              <w:t>» И ЖДАТЬ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АЗ ОТ ПРИЕМА ПЕРЕДАВАЕМОГО СОЕДИНЕНИЯ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ОЖИТЬ ТРУБКУ РАНЬШЕ АБОНЕНТА, ПЕРЕДАЮЩЕГО ВНЕШНЕЕ СОЕДИНЕНИЕ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ЮЧЕНИЕ ИЛИ ВЫКЛЮЧЕНИЕ ГГС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55</w:t>
            </w:r>
            <w:r>
              <w:rPr>
                <w:rFonts w:cs="Arial" w:ascii="Arial" w:hAnsi="Arial"/>
                <w:sz w:val="16"/>
              </w:rPr>
              <w:t>», ИЛИ «</w:t>
            </w:r>
            <w:r>
              <w:rPr>
                <w:rFonts w:cs="Arial" w:ascii="Arial" w:hAnsi="Arial"/>
                <w:b/>
                <w:sz w:val="16"/>
              </w:rPr>
              <w:t>540</w:t>
            </w:r>
            <w:r>
              <w:rPr>
                <w:rFonts w:cs="Arial" w:ascii="Arial" w:hAnsi="Arial"/>
                <w:sz w:val="16"/>
              </w:rPr>
              <w:t>» , «</w:t>
            </w:r>
            <w:r>
              <w:rPr>
                <w:rFonts w:cs="Arial" w:ascii="Arial" w:hAnsi="Arial"/>
                <w:b/>
                <w:sz w:val="16"/>
              </w:rPr>
              <w:t>541</w:t>
            </w:r>
            <w:r>
              <w:rPr>
                <w:rFonts w:cs="Arial" w:ascii="Arial" w:hAnsi="Arial"/>
                <w:sz w:val="16"/>
              </w:rPr>
              <w:t>»</w:t>
            </w:r>
            <w:r>
              <w:rPr>
                <w:rFonts w:cs="Arial" w:ascii="Arial" w:hAnsi="Arial"/>
                <w:sz w:val="16"/>
                <w:lang w:val="en-US"/>
              </w:rPr>
              <w:t xml:space="preserve"> , </w:t>
            </w:r>
            <w:r>
              <w:rPr>
                <w:rFonts w:cs="Arial" w:ascii="Arial" w:hAnsi="Arial"/>
                <w:sz w:val="16"/>
              </w:rPr>
              <w:t>«</w:t>
            </w:r>
            <w:r>
              <w:rPr>
                <w:rFonts w:cs="Arial" w:ascii="Arial" w:hAnsi="Arial"/>
                <w:b/>
                <w:sz w:val="16"/>
              </w:rPr>
              <w:t>54</w:t>
            </w: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ЫЛКА ВНЕШНЕГО СОЕДИНЕНИЯ ДРУГОМУ АБОНЕНТ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БРАТЬ НОМЕР АБОНЕНТА И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ОДКЛЮЧЕНИЕ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ЗАНЯТОЙ ГГС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КОД ВКЛ. ГГС, ПОЛУЧИВ СИГНАЛ «ЗАНЯТО», НАБРАТЬ «</w:t>
            </w: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ДАЧА ВНЕШНЕГО СОЕДИНЕНИЯ ДРУГОМУ АБОНЕНТУ ЧЕРЕЗ ГГС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. ГГС, ПОЗВАТЬ АБОНЕНТА, ПОСЛЕ ЕГО ПОДКЛЮЧЕНИЯ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АЗ СОЕДИНЕНИЯ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И СИГНАЛЕ «ЗАНЯТО», НЕ ОПУСКАЯ ТРУБКУ,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АБРАТЬ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«</w:t>
            </w:r>
            <w:r>
              <w:rPr>
                <w:rFonts w:cs="Arial" w:ascii="Arial" w:hAnsi="Arial"/>
                <w:b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»,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ОЛУЧИВ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ИГНАЛ «ЗАКАЗ ПРИНЯТ», ПОЛОЖИТЬ ТРУБКУ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ЗОВ АБОНЕНТА ЧЕРЕЗ ГГ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. ГГС, ПОЗВАТЬ АБОНЕНТА, ПОСЛЕ ЕГО ПОДКЛЮЧЕНИЯ ОТКЛ. ГГ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АЗ АВТОДОЗВОНА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ОСЛЕ «+», НЕ ОПУСКАЯ ТРУБКУ, НАБРАТЬ «</w:t>
            </w:r>
            <w:r>
              <w:rPr>
                <w:rFonts w:cs="Arial" w:ascii="Arial" w:hAnsi="Arial"/>
                <w:b/>
                <w:sz w:val="16"/>
              </w:rPr>
              <w:t>58</w:t>
            </w:r>
            <w:r>
              <w:rPr>
                <w:rFonts w:cs="Arial" w:ascii="Arial" w:hAnsi="Arial"/>
                <w:sz w:val="16"/>
              </w:rPr>
              <w:t>», ПОЛУЧИВ СИГНАЛ «ЗАКАЗ ПРИНЯТ», ПОЛОЖИТЬ ТРУБКУ</w:t>
            </w:r>
          </w:p>
        </w:tc>
      </w:tr>
      <w:tr>
        <w:trPr>
          <w:trHeight w:val="690" w:hRule="atLeast"/>
        </w:trPr>
        <w:tc>
          <w:tcPr>
            <w:tcW w:w="5277" w:type="dxa"/>
            <w:gridSpan w:val="3"/>
            <w:tcBorders/>
            <w:shd w:fill="4C4C4C" w:val="clear"/>
            <w:vAlign w:val="center"/>
          </w:tcPr>
          <w:p>
            <w:pPr>
              <w:pStyle w:val="Heading3"/>
              <w:rPr>
                <w:rFonts w:ascii="MagistralBlackC" w:hAnsi="MagistralBlackC" w:cs="MagistralBlackC"/>
                <w:color w:val="FFFFFF"/>
                <w:sz w:val="24"/>
              </w:rPr>
            </w:pPr>
            <w:r>
              <w:rPr>
                <w:rFonts w:cs="MagistralBlackC" w:ascii="MagistralBlackC" w:hAnsi="MagistralBlackC"/>
                <w:color w:val="FFFFFF"/>
                <w:sz w:val="24"/>
              </w:rPr>
              <w:t>ДОПОЛНИТЕЛЬНЫЙ СЕРВИ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color w:val="FFFFFF"/>
                <w:sz w:val="8"/>
              </w:rPr>
            </w:pPr>
            <w:r>
              <w:rPr>
                <w:rFonts w:cs="MagistralBlackC" w:ascii="MagistralBlackC" w:hAnsi="MagistralBlackC"/>
                <w:color w:val="FFFFFF"/>
                <w:sz w:val="8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НА ЗАКАЗА СОЕДИНЕНИЯ, АВТОДОЗВОНА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9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</w:tr>
      <w:tr>
        <w:trPr>
          <w:trHeight w:val="755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БУДИЛЬНИКА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1</w:t>
            </w:r>
            <w:r>
              <w:rPr>
                <w:rFonts w:cs="Arial" w:ascii="Arial" w:hAnsi="Arial"/>
                <w:sz w:val="16"/>
              </w:rPr>
              <w:t>», «+»,«</w:t>
            </w:r>
            <w:r>
              <w:rPr>
                <w:rFonts w:cs="Arial" w:ascii="Arial" w:hAnsi="Arial"/>
                <w:b/>
                <w:bCs/>
                <w:sz w:val="16"/>
              </w:rPr>
              <w:t>ЧЧ</w:t>
            </w:r>
            <w:r>
              <w:rPr>
                <w:rFonts w:cs="Arial" w:ascii="Arial" w:hAnsi="Arial"/>
                <w:sz w:val="16"/>
              </w:rPr>
              <w:t>» (часы), «+», «</w:t>
            </w:r>
            <w:r>
              <w:rPr>
                <w:rFonts w:cs="Arial" w:ascii="Arial" w:hAnsi="Arial"/>
                <w:b/>
                <w:bCs/>
                <w:sz w:val="16"/>
              </w:rPr>
              <w:t>ММ</w:t>
            </w:r>
            <w:r>
              <w:rPr>
                <w:rFonts w:cs="Arial" w:ascii="Arial" w:hAnsi="Arial"/>
                <w:sz w:val="16"/>
              </w:rPr>
              <w:t>» (минуты), «+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«+» - см. «СИГНАЛЫ В ЛИНИИ»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8"/>
              </w:rPr>
            </w:r>
          </w:p>
        </w:tc>
        <w:tc>
          <w:tcPr>
            <w:tcW w:w="6129" w:type="dxa"/>
            <w:gridSpan w:val="4"/>
            <w:tcBorders/>
            <w:shd w:fill="4C4C4C" w:val="clear"/>
            <w:vAlign w:val="center"/>
          </w:tcPr>
          <w:p>
            <w:pPr>
              <w:pStyle w:val="Heading3"/>
              <w:rPr>
                <w:rFonts w:ascii="MagistralBlackC" w:hAnsi="MagistralBlackC" w:cs="MagistralBlackC"/>
                <w:color w:val="FFFFFF"/>
                <w:sz w:val="24"/>
              </w:rPr>
            </w:pPr>
            <w:r>
              <w:rPr>
                <w:rFonts w:cs="MagistralBlackC" w:ascii="MagistralBlackC" w:hAnsi="MagistralBlackC"/>
                <w:color w:val="FFFFFF"/>
                <w:sz w:val="24"/>
              </w:rPr>
              <w:t>ОРГАНИЗАЦИЯ КОНФЕРЕНЦИЙ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ТАЙМЕРА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2</w:t>
            </w:r>
            <w:r>
              <w:rPr>
                <w:rFonts w:cs="Arial" w:ascii="Arial" w:hAnsi="Arial"/>
                <w:sz w:val="16"/>
              </w:rPr>
              <w:t>», «+», «</w:t>
            </w:r>
            <w:r>
              <w:rPr>
                <w:rFonts w:cs="Arial" w:ascii="Arial" w:hAnsi="Arial"/>
                <w:b/>
                <w:bCs/>
                <w:sz w:val="16"/>
              </w:rPr>
              <w:t>ЧЧ</w:t>
            </w:r>
            <w:r>
              <w:rPr>
                <w:rFonts w:cs="Arial" w:ascii="Arial" w:hAnsi="Arial"/>
                <w:sz w:val="16"/>
              </w:rPr>
              <w:t>» (часы), «+», «</w:t>
            </w:r>
            <w:r>
              <w:rPr>
                <w:rFonts w:cs="Arial" w:ascii="Arial" w:hAnsi="Arial"/>
                <w:b/>
                <w:bCs/>
                <w:sz w:val="16"/>
              </w:rPr>
              <w:t>ММ</w:t>
            </w:r>
            <w:r>
              <w:rPr>
                <w:rFonts w:cs="Arial" w:ascii="Arial" w:hAnsi="Arial"/>
                <w:sz w:val="16"/>
              </w:rPr>
              <w:t>» (минуты)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  <w:tc>
          <w:tcPr>
            <w:tcW w:w="2530" w:type="dxa"/>
            <w:gridSpan w:val="2"/>
            <w:tcBorders/>
            <w:shd w:fill="E5E5E5" w:val="clear"/>
            <w:vAlign w:val="center"/>
          </w:tcPr>
          <w:p>
            <w:pPr>
              <w:pStyle w:val="Heading4"/>
              <w:jc w:val="righ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ВНУТРЕННЯЯ КОНФЕРЕНЦИЯ</w:t>
            </w:r>
          </w:p>
        </w:tc>
        <w:tc>
          <w:tcPr>
            <w:tcW w:w="17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ОСТОЯВШЕМСЯ СОЕДИНЕНИИ, НАБРАТЬ НОМЕР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ЛЕДУЮЩЕГО АБОНЕНТА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НА УСТАНОВКИ БУДИЛЬНИКА (ТАЙМЕРА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1</w:t>
            </w:r>
            <w:r>
              <w:rPr>
                <w:rFonts w:cs="Arial" w:ascii="Arial" w:hAnsi="Arial"/>
                <w:sz w:val="16"/>
              </w:rPr>
              <w:t>», «+», «</w:t>
            </w:r>
            <w:r>
              <w:rPr>
                <w:rFonts w:cs="Arial" w:ascii="Arial" w:hAnsi="Arial"/>
                <w:b/>
                <w:sz w:val="16"/>
              </w:rPr>
              <w:t>11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БОР КОНФЕРЕНЦИИ ЧЕРЕЗ ГГС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. ВНУТРЕННЮЮ ГГС, СОЗВАТЬ УЧАСТНИКОВ, ПОСЛЕ ИХ ПОДКЛЮЧЕНИЯ ОТКЛЮЧИТЬ ГГС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НЕ БЕСПОКОИТЬ!» ОТМЕНА «НЕ БЕСПОКОИТЬ!»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3</w:t>
            </w:r>
            <w:r>
              <w:rPr>
                <w:rFonts w:cs="Arial" w:ascii="Arial" w:hAnsi="Arial"/>
                <w:sz w:val="16"/>
              </w:rPr>
              <w:t>», «+», НАБРАТЬ «</w:t>
            </w:r>
            <w:r>
              <w:rPr>
                <w:rFonts w:cs="Arial" w:ascii="Arial" w:hAnsi="Arial"/>
                <w:b/>
                <w:sz w:val="16"/>
              </w:rPr>
              <w:t>64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ШНЯЯ КОНФЕРЕНЦИЯ</w:t>
            </w:r>
          </w:p>
        </w:tc>
        <w:tc>
          <w:tcPr>
            <w:tcW w:w="17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ЗДАТЬ ВТОРОЕ ВНЕШНЕЕ СОЕДИНЕНИЕ, НАБРАТЬ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, ПОВТОРИТЬ НУЖНОЕ КОЛИЧЕСТВО РАЗ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СЛЕДУЙ ЗА МНОЙ» (ПЕРЕАДРЕСАЦИЯ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5</w:t>
            </w:r>
            <w:r>
              <w:rPr>
                <w:rFonts w:cs="Arial" w:ascii="Arial" w:hAnsi="Arial"/>
                <w:sz w:val="16"/>
              </w:rPr>
              <w:t>», «+», СВОЙ НОМЕР, «+» И НОМЕР ТЕЛЕФОНА-ПРИЕМНИКА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ЛОЖНАЯ КОНФЕРЕНЦИЯ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БРАТЬ ВНЕШНЮЮ КОНФЕРЕНЦИЮ, СОБРАТЬ ВНУТРЕННЮЮ КОНФЕРЕНЦИЮ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БЪЕДИНИТЬ, НАЖАВ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НА ПЕРЕАДРЕСАЦИИ СО СВОЕГО ТЕЛЕФОНА ИЛИ ТЕЛЕФОНА ПРИЕМНИКА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5</w:t>
            </w:r>
            <w:r>
              <w:rPr>
                <w:rFonts w:cs="Arial" w:ascii="Arial" w:hAnsi="Arial"/>
                <w:sz w:val="16"/>
              </w:rPr>
              <w:t>», «+», СВОЙ НОМЕР, «+»,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КЛЮЧЕНИЕ ОДНОГО ИЗ ВНЕШНИХ АБОНЕНТОВ ИЗ КОНФЕРЕНЦИИ</w:t>
            </w:r>
          </w:p>
        </w:tc>
        <w:tc>
          <w:tcPr>
            <w:tcW w:w="17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ИРАТЬ «</w:t>
            </w:r>
            <w:r>
              <w:rPr>
                <w:rFonts w:cs="Arial" w:ascii="Arial" w:hAnsi="Arial"/>
                <w:b/>
                <w:sz w:val="16"/>
              </w:rPr>
              <w:t>51</w:t>
            </w:r>
            <w:r>
              <w:rPr>
                <w:rFonts w:cs="Arial" w:ascii="Arial" w:hAnsi="Arial"/>
                <w:sz w:val="16"/>
              </w:rPr>
              <w:t xml:space="preserve">»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ВЫДЕЛЕНИЯ НЕОБХОДИМОГО УЧАСТНИКА КОНФЕРЕНЦИИ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ОЖИТЬ И СНЯТЬ ТРУБКУ</w:t>
            </w:r>
          </w:p>
        </w:tc>
      </w:tr>
      <w:tr>
        <w:trPr>
          <w:trHeight w:val="372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РЫВАНИЕ ДВЕРИ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56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ХОД ИЗ «ЗАНЯТО», «КПВ»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</w:tbl>
    <w:p>
      <w:pPr>
        <w:sectPr>
          <w:type w:val="nextPage"/>
          <w:pgSz w:w="11906" w:h="16838"/>
          <w:pgMar w:left="240" w:right="540" w:gutter="0" w:header="0" w:top="2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139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97"/>
      </w:tblGrid>
      <w:tr>
        <w:trPr>
          <w:trHeight w:val="360" w:hRule="atLeast"/>
        </w:trPr>
        <w:tc>
          <w:tcPr>
            <w:tcW w:w="11397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</w:rPr>
              <w:t>ПАМЯТКА АБОНЕНТА АТС «</w:t>
            </w: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  <w:lang w:val="en-US"/>
              </w:rPr>
              <w:t>MAXICOM</w:t>
            </w: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</w:rPr>
              <w:t xml:space="preserve">» СЕРИИ </w:t>
            </w: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  <w:lang w:val="en-US"/>
              </w:rPr>
              <w:t>MP</w:t>
            </w: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</w:rPr>
              <w:t>48</w:t>
            </w:r>
          </w:p>
        </w:tc>
      </w:tr>
    </w:tbl>
    <w:p>
      <w:pPr>
        <w:pStyle w:val="Normal"/>
        <w:rPr>
          <w:rFonts w:ascii="MagistralBlackC" w:hAnsi="MagistralBlackC" w:cs="MagistralBlackC"/>
          <w:sz w:val="22"/>
          <w:lang w:val="en-US" w:eastAsia="en-US"/>
        </w:rPr>
      </w:pPr>
      <w:r>
        <w:rPr>
          <w:rFonts w:cs="MagistralBlackC" w:ascii="MagistralBlackC" w:hAnsi="MagistralBlackC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5885</wp:posOffset>
                </wp:positionH>
                <wp:positionV relativeFrom="paragraph">
                  <wp:posOffset>139700</wp:posOffset>
                </wp:positionV>
                <wp:extent cx="5758180" cy="949515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9495000"/>
                          <a:chOff x="0" y="0"/>
                          <a:chExt cx="5758200" cy="949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1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5040"/>
                            <a:ext cx="380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7560"/>
                            <a:ext cx="380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680" y="3960"/>
                            <a:ext cx="380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7720" y="8013600"/>
                            <a:ext cx="1487160" cy="148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" y="225000"/>
                              <a:ext cx="14860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" y="453600"/>
                              <a:ext cx="1486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53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453600"/>
                              <a:ext cx="558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82200"/>
                              <a:ext cx="1486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82200"/>
                              <a:ext cx="716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678960"/>
                              <a:ext cx="716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678960"/>
                              <a:ext cx="716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486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1367280"/>
                              <a:ext cx="14860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05960" y="5304960"/>
                            <a:ext cx="1450440" cy="221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1449720" cy="192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44792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57924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40480"/>
                                <a:ext cx="14479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40480"/>
                                <a:ext cx="1440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23868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54320"/>
                                <a:ext cx="14479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5432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920" y="45432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" y="797400"/>
                                <a:ext cx="1447920" cy="10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92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480" y="0"/>
                                  <a:ext cx="14400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0"/>
                                  <a:ext cx="14400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0" y="1132560"/>
                                <a:ext cx="1321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1132560"/>
                                <a:ext cx="1112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32560"/>
                                <a:ext cx="1447920" cy="10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3400"/>
                                <a:ext cx="1339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1373400"/>
                                <a:ext cx="1339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1373400"/>
                                <a:ext cx="13464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373400"/>
                                <a:ext cx="144792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61280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161280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1612800"/>
                                <a:ext cx="13392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1613520"/>
                                <a:ext cx="1346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120" y="161352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040" y="161352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f8f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613520"/>
                                <a:ext cx="1447920" cy="10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" y="1820880"/>
                                <a:ext cx="144576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576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240" cy="1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2360" y="23796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680" y="23796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400" y="24480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400" y="24120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3520" y="24228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99160"/>
                              <a:ext cx="144144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144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1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0"/>
                                <a:ext cx="221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11052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320" y="0"/>
                                <a:ext cx="221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5pt;margin-top:11pt;width:453.4pt;height:747.65pt" coordorigin="2151,220" coordsize="9068,14953">
                <v:rect id="shape_0" fillcolor="white" stroked="t" o:allowincell="f" style="position:absolute;left:2151;top:220;width:604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228;width:598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56;top:232;width:598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20;top:226;width:598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604;top:12840;width:2342;height:2333">
                  <v:group id="shape_0" style="position:absolute;left:4604;top:12840;width:2340;height:180">
                    <v:rect id="shape_0" fillcolor="white" stroked="t" o:allowincell="f" style="position:absolute;left:4604;top:12840;width:233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04;top:12840;width:71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4606;top:13194;width:2340;height:180">
                    <v:rect id="shape_0" fillcolor="white" stroked="t" o:allowincell="f" style="position:absolute;left:4606;top:13194;width:233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966;top:13194;width:17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606;top:13194;width:17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rect id="shape_0" fillcolor="white" stroked="t" o:allowincell="f" style="position:absolute;left:4606;top:13554;width:23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f" o:allowincell="f" style="position:absolute;left:4606;top:13554;width:179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966;top:13554;width:87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t" o:allowincell="f" style="position:absolute;left:4606;top:13914;width:23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f" o:allowincell="f" style="position:absolute;left:4606;top:13914;width:112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813;top:13909;width:112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019;top:13909;width:112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604;top:14460;width:2339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group id="shape_0" style="position:absolute;left:4606;top:14993;width:2340;height:180">
                    <v:rect id="shape_0" fillcolor="white" stroked="t" o:allowincell="f" style="position:absolute;left:4606;top:14993;width:233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06;top:14993;width:35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326;top:14993;width:35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766;top:14993;width:17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46;top:14993;width:35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4680;top:8574;width:2284;height:3485">
                  <v:group id="shape_0" style="position:absolute;left:4681;top:8574;width:2283;height:3028">
                    <v:rect id="shape_0" fillcolor="white" stroked="t" o:allowincell="f" style="position:absolute;left:4682;top:8574;width:2279;height:1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2;top:8574;width:911;height:16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4684;top:8953;width:2279;height:16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2;top:8953;width:226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014;top:895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4684;top:9290;width:2279;height:1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4;top:929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034;top:929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group id="shape_0" style="position:absolute;left:4682;top:9830;width:2280;height:159">
                      <v:rect id="shape_0" fillcolor="white" stroked="t" o:allowincell="f" style="position:absolute;left:4682;top:9830;width:2279;height:1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f" o:allowincell="f" style="position:absolute;left:4682;top:9830;width:226;height:1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5032;top:9830;width:226;height:1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5382;top:9830;width:226;height:1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black" stroked="t" o:allowincell="f" style="position:absolute;left:4685;top:10358;width:207;height:15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4892;top:10358;width:174;height:15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stroked="t" o:allowincell="f" style="position:absolute;left:4682;top:10358;width:2279;height:16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681;top:10737;width:210;height:16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4892;top:10737;width:210;height:161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5103;top:10737;width:211;height:161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4682;top:10737;width:2279;height:16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682;top:11114;width:210;height:15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4893;top:11114;width:210;height:15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5104;top:11114;width:210;height:162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5315;top:11115;width:211;height:15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#dddddd" stroked="t" o:allowincell="f" style="position:absolute;left:5527;top:11115;width:210;height:159;mso-wrap-style:none;v-text-anchor:middle">
                      <v:fill o:detectmouseclick="t" type="solid" color2="#222222"/>
                      <v:stroke color="black" weight="9360" joinstyle="miter" endcap="flat"/>
                      <w10:wrap type="none"/>
                    </v:rect>
                    <v:rect id="shape_0" fillcolor="#f8f8f8" stroked="t" o:allowincell="f" style="position:absolute;left:5738;top:11115;width:210;height:159;mso-wrap-style:none;v-text-anchor:middle">
                      <v:fill o:detectmouseclick="t" type="solid" color2="#070707"/>
                      <v:stroke color="black" weight="9360" joinstyle="miter" endcap="flat"/>
                      <w10:wrap type="none"/>
                    </v:rect>
                    <v:rect id="shape_0" stroked="t" o:allowincell="f" style="position:absolute;left:4682;top:11115;width:2279;height:16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4684;top:11442;width:2277;height:160">
                      <v:rect id="shape_0" stroked="t" o:allowincell="f" style="position:absolute;left:4684;top:11442;width:2276;height:1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black" stroked="f" o:allowincell="f" style="position:absolute;left:4684;top:11442;width:174;height:1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black" stroked="f" o:allowincell="f" style="position:absolute;left:5362;top:8949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695;top:8949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22;top:896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334;top:8954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655;top:8956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4680;top:11880;width:2270;height:179">
                    <v:rect id="shape_0" fillcolor="white" stroked="t" o:allowincell="f" style="position:absolute;left:4680;top:11880;width:2269;height:1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0;top:11880;width:348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378;top:11880;width:348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775;top:11880;width:173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76;top:11880;width:348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tbl>
      <w:tblPr>
        <w:tblW w:w="115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831"/>
        <w:gridCol w:w="366"/>
        <w:gridCol w:w="1578"/>
        <w:gridCol w:w="540"/>
        <w:gridCol w:w="2262"/>
        <w:gridCol w:w="1260"/>
        <w:gridCol w:w="687"/>
        <w:gridCol w:w="659"/>
        <w:gridCol w:w="1080"/>
        <w:gridCol w:w="721"/>
      </w:tblGrid>
      <w:tr>
        <w:trPr>
          <w:trHeight w:val="470" w:hRule="atLeas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Heading4"/>
              <w:ind w:right="261" w:hanging="0"/>
              <w:jc w:val="center"/>
              <w:rPr>
                <w:rFonts w:ascii="MagistralBlackC" w:hAnsi="MagistralBlackC" w:cs="MagistralBlackC"/>
                <w:sz w:val="18"/>
              </w:rPr>
            </w:pPr>
            <w:r>
              <w:rPr>
                <w:rFonts w:cs="MagistralBlackC" w:ascii="MagistralBlackC" w:hAnsi="MagistralBlackC"/>
                <w:sz w:val="18"/>
              </w:rPr>
              <w:t>АБОНЕНТ №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  <w:t>ГРУППА №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  <w:tc>
          <w:tcPr>
            <w:tcW w:w="4209" w:type="dxa"/>
            <w:gridSpan w:val="3"/>
            <w:tcBorders/>
            <w:vAlign w:val="center"/>
          </w:tcPr>
          <w:p>
            <w:pPr>
              <w:pStyle w:val="Normal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  <w:t>УРОВЕНЬ ПРИОРИТЕТА №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  <w:t>ГГС №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</w:tr>
      <w:tr>
        <w:trPr>
          <w:trHeight w:val="166" w:hRule="atLeast"/>
        </w:trPr>
        <w:tc>
          <w:tcPr>
            <w:tcW w:w="596" w:type="dxa"/>
            <w:tcBorders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№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Heading4"/>
              <w:jc w:val="center"/>
              <w:rPr>
                <w:rFonts w:ascii="MagistralBlackC" w:hAnsi="MagistralBlackC" w:cs="MagistralBlackC"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color w:val="FFFFFF"/>
                <w:sz w:val="20"/>
              </w:rPr>
              <w:t>ОБЩАЯ ЗАПИСНАЯ КНИЖК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№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20"/>
              </w:rPr>
              <w:t>ГРУППОВАЯ ЗАПИСНАЯ КНИЖКА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№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Heading4"/>
              <w:jc w:val="center"/>
              <w:rPr>
                <w:rFonts w:ascii="MagistralBlackC" w:hAnsi="MagistralBlackC" w:cs="MagistralBlackC"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color w:val="FFFFFF"/>
                <w:sz w:val="20"/>
              </w:rPr>
              <w:t>ГРУППА</w:t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4C4C4C" w:val="clear"/>
            <w:vAlign w:val="center"/>
          </w:tcPr>
          <w:p>
            <w:pPr>
              <w:pStyle w:val="Heading4"/>
              <w:jc w:val="center"/>
              <w:rPr>
                <w:rFonts w:ascii="MagistralBlackC" w:hAnsi="MagistralBlackC" w:cs="MagistralBlackC"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color w:val="FFFFFF"/>
                <w:sz w:val="20"/>
              </w:rPr>
              <w:t>ГГС</w:t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7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9" w:type="dxa"/>
            <w:gridSpan w:val="7"/>
            <w:tcBorders>
              <w:left w:val="single" w:sz="4" w:space="0" w:color="000000"/>
            </w:tcBorders>
            <w:shd w:fill="4C4C4C" w:val="clear"/>
            <w:vAlign w:val="center"/>
          </w:tcPr>
          <w:p>
            <w:pPr>
              <w:pStyle w:val="Heading5"/>
              <w:rPr/>
            </w:pPr>
            <w:r>
              <w:rPr/>
              <w:t>СИГНАЛЫ В ЛИНИИ</w:t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ПВ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О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утр. соед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ешн. соед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каз принят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шибк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им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+» пип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бой</w:t>
            </w:r>
          </w:p>
        </w:tc>
        <w:tc>
          <w:tcPr>
            <w:tcW w:w="3147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линные гудк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астые короткие гудк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риодический сдвоенны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гнал на фоне разговор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ический строен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гнал на фоне разговор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ледовательно два тон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ледовательно три тон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ледовательно шесть тон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откий сигн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дкие короткие гудки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№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MagistralBlackC" w:hAnsi="MagistralBlackC" w:cs="MagistralBlackC"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color w:val="FFFFFF"/>
                <w:sz w:val="18"/>
              </w:rPr>
              <w:t>АБОНЕНТСКАЯ ЗАПИСНАЯ КНИЖКА</w:t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66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9" w:type="dxa"/>
            <w:gridSpan w:val="7"/>
            <w:tcBorders>
              <w:lef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  <w:t>ЗВОНКОВЫЕ СИГНАЛЫ</w:t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от С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от 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о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мофон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стемны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каз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олнен</w:t>
            </w:r>
          </w:p>
        </w:tc>
        <w:tc>
          <w:tcPr>
            <w:tcW w:w="3147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внешнего вызов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внутреннего вызов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группового вызов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вызова от домофо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rPr/>
            </w:pPr>
            <w:r>
              <w:rPr/>
              <w:t>Срабатывание будильника, таймера, наличие соединени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полнение заказа соедин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40" w:right="540" w:gutter="0" w:header="0" w:top="2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gistralC">
    <w:charset w:val="cc"/>
    <w:family w:val="decorative"/>
    <w:pitch w:val="variable"/>
  </w:font>
  <w:font w:name="MagistralBlackC">
    <w:charset w:val="cc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gistralC" w:hAnsi="MagistralC" w:cs="Magistral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agistralC" w:hAnsi="MagistralC" w:cs="MagistralC"/>
      <w:b/>
      <w:bCs/>
      <w:sz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agistralC" w:hAnsi="MagistralC" w:cs="MagistralC"/>
      <w:b/>
      <w:bCs/>
      <w:sz w:val="1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agistralBlackC" w:hAnsi="MagistralBlackC" w:cs="MagistralBlackC"/>
      <w:b/>
      <w:bCs/>
      <w:color w:val="FFFFFF"/>
      <w:sz w:val="1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48:00Z</dcterms:created>
  <dc:creator>Sasha W.</dc:creator>
  <dc:description/>
  <dc:language>en-US</dc:language>
  <cp:lastModifiedBy>Sasha W.</cp:lastModifiedBy>
  <cp:lastPrinted>2002-01-17T17:09:00Z</cp:lastPrinted>
  <dcterms:modified xsi:type="dcterms:W3CDTF">2002-01-24T14:37:00Z</dcterms:modified>
  <cp:revision>12</cp:revision>
  <dc:subject/>
  <dc:title>ВНИМАНИЕ</dc:title>
</cp:coreProperties>
</file>